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важаемые коллег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ждународный исследовательский центр «Научное сотрудничество»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 -31 января 2014 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глашает принять участие в</w:t>
      </w:r>
    </w:p>
    <w:p>
      <w:pPr>
        <w:pStyle w:val="Normal"/>
        <w:spacing w:lineRule="auto" w:line="240"/>
        <w:ind w:left="-720" w:firstLine="7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ней сессии Международной научно-практической конферен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ЫЕ МЕТОДЫ И ТЕХНОЛОГИИ ОБУЧЕНИ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ТСКИЙ САД-ШКОЛА-ВУЗ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екции Зимней сессии конференции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собенности функционирования дошкольного, школьного и высшего образования в России и за рубежом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Системы обучения и воспитания в детском саду-школе-вузе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Методическое своеобразие преподавания в детском саду-школе-вузе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Интерактивные подходы к обучению в детском саду-школе-вузе (парная работа, групповая работа, кейс-метод и т. д.)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Развитие личности в процессе обучения и воспитания в детском саду-школе-вузе.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Информатизация современного учебного процесса в детском саду-школе-вузе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конференции проводи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 СТАТЕЙ «Инновации в педагогической практике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/>
        <w:ind w:left="-540"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1 Детский сад</w:t>
      </w:r>
    </w:p>
    <w:p>
      <w:pPr>
        <w:pStyle w:val="Normal"/>
        <w:spacing w:lineRule="auto" w:line="240"/>
        <w:ind w:left="-540"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2 Школа</w:t>
      </w:r>
    </w:p>
    <w:p>
      <w:pPr>
        <w:pStyle w:val="Normal"/>
        <w:spacing w:lineRule="auto" w:line="240"/>
        <w:ind w:left="-540"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ция 3 ВУЗ</w:t>
      </w:r>
    </w:p>
    <w:p>
      <w:pPr>
        <w:pStyle w:val="Normal"/>
        <w:spacing w:lineRule="auto" w:line="240"/>
        <w:ind w:left="-54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бедитель конкурса, занявший первое место в каждой секции, награждается Дипломом Победителя и Сертификатом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публикацию в любом издании Центра в 2015 году со скидкой 20%.</w:t>
      </w:r>
    </w:p>
    <w:p>
      <w:pPr>
        <w:pStyle w:val="Normal"/>
        <w:spacing w:lineRule="auto" w:line="240"/>
        <w:ind w:left="-54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и конкурса, не удостоенные звания Победитель, награждаются Дипломами Призера и Сертификатом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на публикацию в любом издании Центра в 2015 году со скидкой 10%. </w:t>
      </w:r>
    </w:p>
    <w:p>
      <w:pPr>
        <w:pStyle w:val="Normal"/>
        <w:spacing w:lineRule="auto" w:line="240"/>
        <w:ind w:left="-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ренция ставит своей</w:t>
      </w:r>
      <w:r>
        <w:rPr>
          <w:rFonts w:cs="Times New Roman" w:ascii="Times New Roman" w:hAnsi="Times New Roman"/>
          <w:i/>
          <w:sz w:val="24"/>
          <w:szCs w:val="24"/>
        </w:rPr>
        <w:t xml:space="preserve"> целью</w:t>
      </w:r>
      <w:r>
        <w:rPr>
          <w:rFonts w:cs="Times New Roman" w:ascii="Times New Roman" w:hAnsi="Times New Roman"/>
          <w:sz w:val="24"/>
          <w:szCs w:val="24"/>
        </w:rPr>
        <w:t xml:space="preserve"> систематизацию и публикацию результатов исследований отечественных и зарубежных ученых, докторантов, аспирантов, воспитателей и  преподавателей-практиков. Рабочий язык конференции: русский. Конференция проводится в дистанционной форме. </w:t>
      </w:r>
      <w:r>
        <w:rPr>
          <w:rFonts w:cs="Times New Roman" w:ascii="Times New Roman" w:hAnsi="Times New Roman"/>
          <w:b/>
          <w:sz w:val="24"/>
          <w:szCs w:val="24"/>
        </w:rPr>
        <w:t>Работы студентов и магистрантов принимаются к рассмотрению и публикации только в соавторстве с научным руководителем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результатам конференции будет издан сборник материалов, рассылка которого будет производитьс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 30 марта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2015 года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СБОРНИК КОНФЕРЕНЦИИ  ИНДЕКСИРУЕТСЯ В РОССИЙСКОМ ИНДЕКСЕ НАУЧНОГО ЦИТИРОВАНИЯ (РИНЦ)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ЗИМНЮЮ СЕССИЮ МЕЖДУНАРОД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УЧНО-ПРАКТИЧЕСКОЙ КОНФЕРЕНЦИИ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РЕМЕННЫЕ МЕТОДЫ И ТЕХНОЛОГИИ ОБУЧЕНИЯ: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ТСКИЙ САД-ШКОЛА-ВУЗ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3733"/>
      </w:tblGrid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тать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стать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раниц (1 стр. – 20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авторов (1 соавтор – 20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Автор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милия, имя, отчество автора (первого автора, ответственного за связь с издателем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звание организации, факультет, кафедра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мобильны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оавто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ижепреведенная форма заполняется на каждого последующего соавтора (при наличии) путем копирования соответсвующих строк в таблицу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звание организации, факультет, кафедра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ая степень, ученое звание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(с индексом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мобильный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Дополнительные опци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конкурсе стат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нновации в педагогической практик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, нет)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секции (100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Диплом участника конкурса стат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Инновации в педагогической практик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Ф – 250 руб., СНГ – 28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плом участника конференции (РФ – 250 руб., СНГ – 280 руб.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исунков (1 черно-белый рисунок – 100 руб.; 1 цветной рисунок – 20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 списка литературы согласно ГОСТ (30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полнительных экземпляров сборника, включая пересылку (1 экз.: РФ-400 руб.; СНГ-60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ылка материалов (РФ-250 руб., СНГ-48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, подтверждающая факт принятия материалов к печати (РФ-120 руб.; СНГ-150 руб.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олучения информации о данном мероприятии (название сайта)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Технические требования к оформлению материалов конференци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уемый </w:t>
      </w:r>
      <w:r>
        <w:rPr>
          <w:rFonts w:cs="Times New Roman" w:ascii="Times New Roman" w:hAnsi="Times New Roman"/>
          <w:b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материалов – </w:t>
      </w:r>
      <w:r>
        <w:rPr>
          <w:rFonts w:cs="Times New Roman" w:ascii="Times New Roman" w:hAnsi="Times New Roman"/>
          <w:b/>
          <w:sz w:val="24"/>
          <w:szCs w:val="24"/>
        </w:rPr>
        <w:t>от 5 до 20 страниц</w:t>
      </w:r>
      <w:r>
        <w:rPr>
          <w:rFonts w:cs="Times New Roman" w:ascii="Times New Roman" w:hAnsi="Times New Roman"/>
          <w:sz w:val="24"/>
          <w:szCs w:val="24"/>
        </w:rPr>
        <w:t xml:space="preserve"> формата А4, ориентация бумаги – книжная. Публикуемая работа должна быть тщательно отредактирована и вычитана автором (авторами). </w:t>
      </w:r>
      <w:r>
        <w:rPr>
          <w:rFonts w:cs="Times New Roman" w:ascii="Times New Roman" w:hAnsi="Times New Roman"/>
          <w:b/>
          <w:sz w:val="24"/>
          <w:szCs w:val="24"/>
        </w:rPr>
        <w:t>Материалы объемом менее 5 страниц к публикации не принимаются!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предоставляются в редакторе Microsoft Word 2003/2007. Поля со всех сторон – 2 см. Шрифт «Times New Roman», без автоматического переноса, цвет – черный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о левому краю </w:t>
      </w:r>
      <w:r>
        <w:rPr>
          <w:b/>
        </w:rPr>
        <w:t>название статьи</w:t>
      </w:r>
      <w:r>
        <w:rPr/>
        <w:t>, прописные буквы, не Caps Lock!, (полужирный шрифт, кегль 14, междустрочный интервал – полуторный).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о левому краю (курсивом, кегль 12, междустрочный интервал - полуторный) – </w:t>
      </w:r>
      <w:r>
        <w:rPr>
          <w:b/>
        </w:rPr>
        <w:t>фамилия автора (авторов), инициалы</w:t>
      </w:r>
      <w:r>
        <w:rPr/>
        <w:t xml:space="preserve">;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по левому краю (кегль 12, междустрочный интервал - полуторный) </w:t>
      </w:r>
      <w:r>
        <w:rPr>
          <w:b/>
        </w:rPr>
        <w:t>название учебного заведения или организации</w:t>
      </w:r>
      <w:r>
        <w:rPr/>
        <w:t xml:space="preserve">; 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тступ в одну строку – по ширине, </w:t>
      </w:r>
      <w:r>
        <w:rPr>
          <w:b/>
        </w:rPr>
        <w:t>аннотация</w:t>
      </w:r>
      <w:r>
        <w:rPr/>
        <w:t xml:space="preserve"> (не более 600 знаков с пробелами), кегль 14; междустрочный интервал – полуторный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b/>
        </w:rPr>
        <w:t>ключевые слова</w:t>
      </w:r>
      <w:r>
        <w:rPr/>
        <w:t xml:space="preserve"> или словосочетания отделяются друг от друга точкой с запятой (не более 15 слов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тступ в одну строку – по ширине, </w:t>
      </w:r>
      <w:r>
        <w:rPr>
          <w:b/>
        </w:rPr>
        <w:t>текстовая часть статьи</w:t>
      </w:r>
      <w:r>
        <w:rPr/>
        <w:t>; кегль 14; междустрочный интервал – полуторный; отступ (абзац) – 1,25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отступ в одну строку – </w:t>
      </w:r>
      <w:r>
        <w:rPr>
          <w:b/>
        </w:rPr>
        <w:t>литература</w:t>
      </w:r>
      <w:r>
        <w:rPr/>
        <w:t>, по ширине (кегль – 12; междустрочный интервал - одинарный).</w:t>
      </w:r>
    </w:p>
    <w:p>
      <w:pPr>
        <w:pStyle w:val="Style15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ованной литературы необходимо оформлять в соответствии с Единым форматом оформления пристатейных библиографических списков в соответствии с ГОСТ Р 7.05-2008 «Библиографическая ссылка», который представлен на сайте центр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i-cooperation.ru/authors/making_literature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формлять ссылки в тексте на соответствующий источник из списка литературы следует в квадратных скобках, например: [1, с. 277]. Использование автоматических постраничных ссылок не допускаетс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текстовые сноски запрещены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исунки, графики и диаграммы должны быть </w:t>
      </w:r>
      <w:r>
        <w:rPr>
          <w:rFonts w:cs="Times New Roman" w:ascii="Times New Roman" w:hAnsi="Times New Roman"/>
          <w:b/>
          <w:sz w:val="24"/>
          <w:szCs w:val="24"/>
        </w:rPr>
        <w:t>черно-белыми или цветными</w:t>
      </w:r>
      <w:r>
        <w:rPr>
          <w:rFonts w:cs="Times New Roman" w:ascii="Times New Roman" w:hAnsi="Times New Roman"/>
          <w:sz w:val="24"/>
          <w:szCs w:val="24"/>
        </w:rPr>
        <w:t>. Рисунки представляются в формате «.tif». Разрешение для рисунков не менее 300 dpi. Цветовой режим CMY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Условия участ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конференции и конкурсе необходимо до 31 января 2014 года направить на электронную почту Международного исследовательского центра «Научное сотрудничество»</w:t>
      </w:r>
      <w:r>
        <w:rPr/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nn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ondarenk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c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operatio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атериал, оформленный по установленным требованиям, и заявку участника. Статья и заявка должны быть присланы прикрепленными файлами. Название файла со статьей должно включать слово статья и фамилию автора или первого соавтора (напр. Статья.Иванов.doc). Название файла с заявкой должно включать слово заявка и фамилию автора или первого соавтора (напр. Заявка.Иванов.doc) В теме письма необходимо указать: «СМ-1». </w:t>
      </w:r>
      <w:r>
        <w:rPr>
          <w:rFonts w:cs="Times New Roman" w:ascii="Times New Roman" w:hAnsi="Times New Roman"/>
          <w:sz w:val="24"/>
          <w:szCs w:val="24"/>
          <w:u w:val="single"/>
        </w:rPr>
        <w:t>Контактное лицо:</w:t>
      </w:r>
      <w:r>
        <w:rPr>
          <w:rFonts w:cs="Times New Roman" w:ascii="Times New Roman" w:hAnsi="Times New Roman"/>
          <w:sz w:val="24"/>
          <w:szCs w:val="24"/>
        </w:rPr>
        <w:t xml:space="preserve"> конференц-менеджер МИЦ «Научное сотрудничество» Бондаренко Анна Валерьевна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3 рабочих дней после рассмотрения Оргкомитетом присланных статей автору будет сообщено о принятии или отклонении материалов. С каждым участником конференции заключается Договор на оказание редакционно-издательских услуг, Лицензионный договор РИНЦ, выставляется счет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комитет конференции оставляет за собой право отклонить материалы, поступившие позднее указанного срока, не удовлетворяющие требованиям оформления и не соответствующие тематике конференции. Авторы/соавторы несут полную ответственность за предоставленные материалы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инансовые условия участ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возмещения организационных, издательских и полиграфических расходов, а также расходов по пересылке сборника научных трудов авторам стоимость публикации в сборнике материалов конференции за 1 полную/неполную страницу текста составляет 200 российских рублей. Таблицы, схемы, рисунки, графики, формулы оплачиваются дополнительно  Наличие рисунков (1 черно-белый рисунок – 100 руб.; 1 цветной рисунок – 200 руб.). Сумма оплачивается дополнительно к стоимости 1 страницы статьи. В стоимость публикации входит предоставление 1 обязательного сборника материалов автору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пересылку обязательного сборника по РФ необходимо дополнительно оплатить - 250 российских рублей, в страны СНГ – 480 российских рублей. За каждый дополнительный экземпляр сборника, включая пересылку необходимо доплатить (1 экз.: РФ-400 руб.; СНГ-600 руб.). Возможно оказание следующих дополнительных услуг: редактирование списка литературы согласно ГОСТ (300 руб.); редактирование английской версии статьи (300 руб.), оценка необходимости редактирования производится во время проведения рецензирования; перевод необходимых опций (название статьи, сведения об авторах, аннотация, ключевые слова, литература) на английский язык (500 руб.); справка, подтверждающая факт принятия материалов к печати (РФ-120 руб.; СНГ-150 руб.), диплом участника конференции (РФ – 250 руб., СНГ – 280 руб.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личество публикаций от одного автора не ограничено. Если материал написан в соавторстве, то за каждого соавтора необходимо дополнительно оплатить 200 российских рубле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участия в конкурсе ста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«Инновации в педагогической практике» </w:t>
      </w:r>
      <w:r>
        <w:rPr>
          <w:rFonts w:cs="Times New Roman" w:ascii="Times New Roman" w:hAnsi="Times New Roman"/>
          <w:sz w:val="24"/>
          <w:szCs w:val="24"/>
        </w:rPr>
        <w:t>составляет 1000 рублей вне зависимости от количества соавторов публикации. Стоимость дополнительного Диплома для соавтора составляет (РФ – 250 руб., СНГ – 280 руб.).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коллеги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ы будем благодарны Вам за распространение данной информации среди широкого круга лиц, заинтересованных в участии в конференции и публикации материалов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-720"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authors/making_literature" TargetMode="External"/><Relationship Id="rId3" Type="http://schemas.openxmlformats.org/officeDocument/2006/relationships/hyperlink" Target="mailto:anna.bondarenko@sci-cooperat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59:00Z</dcterms:created>
  <dc:creator>Oksana Chigisheva</dc:creator>
  <dc:description/>
  <dc:language>en-US</dc:language>
  <cp:lastModifiedBy>Oksana Chigisheva</cp:lastModifiedBy>
  <dcterms:modified xsi:type="dcterms:W3CDTF">2014-12-10T18:59:00Z</dcterms:modified>
  <cp:revision>2</cp:revision>
  <dc:subject/>
  <dc:title/>
</cp:coreProperties>
</file>